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238500" cy="269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hoto #31—Richard Nixon with Shop Owner on </w:t>
      </w:r>
    </w:p>
    <w:p>
      <w:pPr>
        <w:pStyle w:val="Heading"/>
        <w:rPr/>
      </w:pPr>
      <w:r>
        <w:rPr/>
        <w:t>Central Avenue in Los Angeles</w:t>
      </w:r>
    </w:p>
    <w:p>
      <w:pPr>
        <w:pStyle w:val="Normal"/>
        <w:ind w:right="-720" w:hanging="0"/>
        <w:jc w:val="center"/>
        <w:rPr>
          <w:b/>
          <w:b/>
          <w:sz w:val="28"/>
        </w:rPr>
      </w:pPr>
      <w:r>
        <w:rPr>
          <w:b/>
          <w:sz w:val="28"/>
        </w:rPr>
        <w:t>by Charles Williams</w:t>
      </w:r>
    </w:p>
    <w:p>
      <w:pPr>
        <w:pStyle w:val="Normal"/>
        <w:ind w:righ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 xml:space="preserve">What is Nixon’s role in the federal government in 1955?  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Where do you think these two men are?  What type of shop is this?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Why might Nixon need or want to be talking with this man?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Describe the expressions on the men’s faces.  Who do you think is doing the most talking?  What do you think they might be talking about?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Describe their body language – are they relaxed? Tense? Familiar with each other? Strangers?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How might Nixon’s role in the federal government affect his conversation with this man?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How would you feel as the shop owner?  If you were Nixon?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What is Central Avenue in LA like?  (A good question to ask high school students who may have traveled to/lived in California – tap into their experiential learning.)  How does this location affect our understanding of the photograph and the conversation these two men are having?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Do you think they know they’re being photographed?  How might that affect their demeanor?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 xml:space="preserve">What is the historical significance of a photograph like this one?  What about the historical significant of a </w:t>
      </w:r>
      <w:r>
        <w:rPr>
          <w:i/>
        </w:rPr>
        <w:t>conversation</w:t>
      </w:r>
      <w:r>
        <w:rPr/>
        <w:t xml:space="preserve"> like this one, in 1955?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FUN BONUS: What time was the photograph taken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Eileen Dwyer</w:t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72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27:00Z</dcterms:created>
  <dc:creator>Eileen Dwyer</dc:creator>
  <dc:description/>
  <dc:language>en-US</dc:language>
  <cp:lastModifiedBy>Boston College</cp:lastModifiedBy>
  <dcterms:modified xsi:type="dcterms:W3CDTF">2003-10-20T13:27:00Z</dcterms:modified>
  <cp:revision>2</cp:revision>
  <dc:subject/>
  <dc:title>Eileen Dwyer</dc:title>
</cp:coreProperties>
</file>